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both"/>
        <w:rPr/>
      </w:pPr>
      <w:r>
        <w:rPr>
          <w:rFonts w:cs="Garamond" w:ascii="Garamond" w:hAnsi="Garamond"/>
          <w:color w:val="008000"/>
          <w:sz w:val="22"/>
        </w:rPr>
        <w:t xml:space="preserve">То, что обида не самое клевое чувство, ясно из пословицы </w:t>
      </w:r>
      <w:r>
        <w:rPr>
          <w:rFonts w:cs="Garamond" w:ascii="Garamond" w:hAnsi="Garamond"/>
          <w:color w:val="003300"/>
          <w:sz w:val="22"/>
        </w:rPr>
        <w:t>«На обиженных воду возят»</w:t>
      </w:r>
      <w:r>
        <w:rPr>
          <w:rFonts w:cs="Garamond" w:ascii="Garamond" w:hAnsi="Garamond"/>
          <w:color w:val="008000"/>
          <w:sz w:val="22"/>
        </w:rPr>
        <w:t xml:space="preserve">. Сталкиваясь с неконкретным поведением своих кентов,  мы стараемся сдержать свою обиду, досаду, стараемся не показывать виду, что это нас задевает. Легко сдержаться, если такое происходит не часто. </w:t>
      </w:r>
    </w:p>
    <w:p>
      <w:pPr>
        <w:pStyle w:val="Heading1"/>
        <w:ind w:firstLine="708"/>
        <w:jc w:val="both"/>
        <w:rPr>
          <w:rFonts w:ascii="Garamond" w:hAnsi="Garamond" w:cs="Garamond"/>
          <w:color w:val="008000"/>
          <w:sz w:val="22"/>
        </w:rPr>
      </w:pPr>
      <w:r>
        <w:rPr>
          <w:rFonts w:cs="Garamond" w:ascii="Garamond" w:hAnsi="Garamond"/>
          <w:color w:val="008000"/>
          <w:sz w:val="22"/>
        </w:rPr>
        <w:t xml:space="preserve">Труднее сохранять спокойствие, когда кент забывает о своих обещаниях постоянно. Накопившиеся обиды, которые были утрамбованы и запиханы далеко в душу, в самый неподходящий момент могут сыграть со своим хозяином злую шутку, поэтому напичканный обидами субъект представляет для себя и других определенную опасность. Он может «взорваться» в любой момент, а поводом для взрыва может стать любой пустяк, на который обыкновенный человек и не обратил бы внимание. </w:t>
      </w:r>
    </w:p>
    <w:p>
      <w:pPr>
        <w:pStyle w:val="Heading1"/>
        <w:ind w:firstLine="708"/>
        <w:jc w:val="both"/>
        <w:rPr>
          <w:rFonts w:ascii="Garamond" w:hAnsi="Garamond" w:cs="Garamond"/>
          <w:color w:val="008000"/>
          <w:sz w:val="22"/>
        </w:rPr>
      </w:pPr>
      <w:r>
        <w:rPr>
          <w:rFonts w:cs="Garamond" w:ascii="Garamond" w:hAnsi="Garamond"/>
          <w:color w:val="008000"/>
          <w:sz w:val="22"/>
        </w:rPr>
        <w:t>Бывает, что в эпицентре взрыва оказываются люди, которые к этим обидам не имеют никакого отношения. Обижал один, а попало другому. Нечестно, однако, получается. Да и субъекту от этого еще кислее на душе становится. Получается замкнутый круг, из которого не всякому удается выбраться. Поэтому давай сначала разберемся, почему в душе рождаются обиды.</w:t>
      </w:r>
    </w:p>
    <w:p>
      <w:pPr>
        <w:pStyle w:val="Normal"/>
        <w:rPr>
          <w:rFonts w:ascii="Garamond" w:hAnsi="Garamond" w:cs="Garamond"/>
          <w:color w:val="008000"/>
          <w:sz w:val="22"/>
        </w:rPr>
      </w:pPr>
      <w:r>
        <w:rPr>
          <w:rFonts w:cs="Garamond" w:ascii="Garamond" w:hAnsi="Garamond"/>
          <w:color w:val="008000"/>
          <w:sz w:val="22"/>
        </w:rPr>
      </w:r>
    </w:p>
    <w:p>
      <w:pPr>
        <w:pStyle w:val="2"/>
        <w:ind w:left="0" w:firstLine="708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Каждый человек напичкан представлениями о мире, о людях, которые его окружают, он даже предполагает, кто и как должен поступить. У тебя тоже сложился образ верной подруги, которая, если договорилась о встрече, то обязательно должна придти без опоздания. </w:t>
      </w:r>
    </w:p>
    <w:p>
      <w:pPr>
        <w:pStyle w:val="2"/>
        <w:ind w:left="0" w:firstLine="708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2"/>
        <w:ind w:left="0" w:firstLine="708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2"/>
        <w:ind w:left="0" w:firstLine="708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2"/>
        <w:ind w:left="0" w:firstLine="708"/>
        <w:rPr>
          <w:rFonts w:ascii="Garamond" w:hAnsi="Garamond" w:cs="Garamond"/>
          <w:sz w:val="22"/>
          <w:lang w:val="en-US" w:eastAsia="en-US"/>
        </w:rPr>
      </w:pPr>
      <w:r>
        <w:rPr>
          <w:rFonts w:cs="Garamond" w:ascii="Garamond" w:hAnsi="Garamond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7658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pt" to="566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708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2"/>
        <w:ind w:left="0" w:firstLine="708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Но в том то и «фишка», что это просто твой образ, а не реальная подруга, которая, наверняка всегда была такой. Получается, что ты обижаешься из-за того, что у тебя в голове прочно «засело» представление о том, что, что если кент о чем-либо договорился, то должен сдержать свое слово. Короче, тебя расстраивает твое представление о дружбе, а не дурацкое поведение твоей подруги. Понаблюдай за ней, скорее всего, она  всегда и со всеми так себя ведет. И, если после этого, ты выскажешь ей всю правду об ее «достоинствах», то суперские отношения вам точно не светят. Если в очередной раз промолчать, то есть опасность сорваться на том, кто и рядом то не стоял. Надо попытаться найти реальный способ выражения своих чувств, да так, чтобы, с одной стороны, дать ей понять, что она поступает не по-дружески (неконкретно), а с другой, дать возможность себе выговориться, чтобы потом не «взорваться» от накопленных обид.</w:t>
      </w:r>
    </w:p>
    <w:p>
      <w:pPr>
        <w:pStyle w:val="2"/>
        <w:ind w:left="0" w:firstLine="708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firstLine="708"/>
        <w:jc w:val="both"/>
        <w:rPr>
          <w:rFonts w:ascii="Garamond" w:hAnsi="Garamond" w:eastAsia="MS Mincho;ＭＳ 明朝" w:cs="Garamond"/>
          <w:color w:val="0000FF"/>
          <w:sz w:val="20"/>
        </w:rPr>
      </w:pPr>
      <w:r>
        <w:rPr>
          <w:rFonts w:cs="Garamond" w:ascii="Garamond" w:hAnsi="Garamond"/>
          <w:b/>
          <w:bCs/>
          <w:sz w:val="20"/>
          <w:highlight w:val="yellow"/>
          <w:u w:val="single"/>
        </w:rPr>
        <w:t>Совет.</w:t>
      </w:r>
      <w:r>
        <w:rPr>
          <w:rFonts w:cs="Garamond" w:ascii="Garamond" w:hAnsi="Garamond"/>
          <w:b/>
          <w:bCs/>
          <w:sz w:val="20"/>
        </w:rPr>
        <w:t xml:space="preserve"> </w:t>
      </w:r>
      <w:r>
        <w:rPr>
          <w:rFonts w:cs="Garamond" w:ascii="Garamond" w:hAnsi="Garamond"/>
          <w:color w:val="0000FF"/>
          <w:sz w:val="20"/>
        </w:rPr>
        <w:t>Можно сказать так: «Светка, мне очень обидно, что ты не выполняешь свои обещания, потому что я всегда выполняю свои. Было бы круто, если бы ты сдерживала свои обещания. Хотя бы звякнула бы мне по телефону и сказала, что ты не сможешь придти. Короче, я не хочу, чтобы наша дружба разрушилась». Если Светка не дура, то она поймет, что ты не «наезжаешь на нее», а просто говоришь о своих чувствах, которые возникли у тебя после ее выходок. Возможно, она никогда не догадывалась о твоих чувствах или просто не думала, что это так важно для тебя. Конечно, Светка будет поступать так, как считает нужным, но есть шанс, что теперь она будет помнить о твоих чувствах, и поступки ее будут более конкретными, чем раньше.</w:t>
      </w:r>
    </w:p>
    <w:p>
      <w:pPr>
        <w:pStyle w:val="Normal"/>
        <w:rPr>
          <w:rFonts w:ascii="Garamond" w:hAnsi="Garamond" w:eastAsia="MS Mincho;ＭＳ 明朝" w:cs="Garamond"/>
          <w:color w:val="0000FF"/>
          <w:sz w:val="20"/>
        </w:rPr>
      </w:pPr>
      <w:r>
        <w:rPr>
          <w:rFonts w:eastAsia="MS Mincho;ＭＳ 明朝" w:cs="Garamond" w:ascii="Garamond" w:hAnsi="Garamond"/>
          <w:color w:val="0000FF"/>
          <w:sz w:val="20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357" w:right="357" w:gutter="0" w:header="0" w:top="540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708"/>
        <w:jc w:val="both"/>
        <w:rPr>
          <w:rFonts w:ascii="Garamond" w:hAnsi="Garamond" w:cs="Garamond"/>
          <w:color w:val="008000"/>
          <w:sz w:val="22"/>
        </w:rPr>
      </w:pPr>
      <w:r>
        <w:rPr>
          <w:rFonts w:cs="Garamond" w:ascii="Garamond" w:hAnsi="Garamond"/>
          <w:color w:val="008000"/>
          <w:sz w:val="22"/>
        </w:rPr>
      </w:r>
    </w:p>
    <w:p>
      <w:pPr>
        <w:pStyle w:val="Heading1"/>
        <w:ind w:firstLine="708"/>
        <w:jc w:val="both"/>
        <w:rPr/>
      </w:pPr>
      <w:r>
        <w:rPr>
          <w:rFonts w:cs="Garamond" w:ascii="Garamond" w:hAnsi="Garamond"/>
          <w:color w:val="008000"/>
          <w:sz w:val="20"/>
        </w:rPr>
        <w:t xml:space="preserve">То, что обида не самое клевое чувство, ясно из пословицы </w:t>
      </w:r>
      <w:r>
        <w:rPr>
          <w:rFonts w:cs="Garamond" w:ascii="Garamond" w:hAnsi="Garamond"/>
          <w:color w:val="003300"/>
          <w:sz w:val="20"/>
        </w:rPr>
        <w:t>«На обиженных воду возят».</w:t>
      </w:r>
      <w:r>
        <w:rPr>
          <w:rFonts w:cs="Garamond" w:ascii="Garamond" w:hAnsi="Garamond"/>
          <w:color w:val="008000"/>
          <w:sz w:val="20"/>
        </w:rPr>
        <w:t xml:space="preserve"> Сталкиваясь с неконкретным поведением своих кентов,  мы стараемся сдержать свою обиду, досаду, стараемся не показывать виду, что это нас задевает. Легко сдержаться, если такое происходит не часто. </w:t>
      </w:r>
    </w:p>
    <w:p>
      <w:pPr>
        <w:pStyle w:val="Heading1"/>
        <w:ind w:firstLine="708"/>
        <w:jc w:val="both"/>
        <w:rPr>
          <w:rFonts w:ascii="Garamond" w:hAnsi="Garamond" w:cs="Garamond"/>
          <w:color w:val="008000"/>
          <w:sz w:val="20"/>
        </w:rPr>
      </w:pPr>
      <w:r>
        <w:rPr>
          <w:rFonts w:cs="Garamond" w:ascii="Garamond" w:hAnsi="Garamond"/>
          <w:color w:val="008000"/>
          <w:sz w:val="20"/>
        </w:rPr>
        <w:t xml:space="preserve">Труднее сохранять спокойствие, когда кент забывает о своих обещаниях постоянно. Накопившиеся обиды, которые были утрамбованы и запиханы далеко в душу, в самый неподходящий момент могут сыграть со своим хозяином злую шутку, поэтому напичканный обидами субъект представляет для себя и других определенную опасность. Он может «взорваться» в любой момент, а поводом для взрыва может стать любой пустяк, на который обыкновенный человек и не обратил бы внимание. </w:t>
      </w:r>
    </w:p>
    <w:p>
      <w:pPr>
        <w:pStyle w:val="Heading1"/>
        <w:ind w:firstLine="708"/>
        <w:jc w:val="both"/>
        <w:rPr>
          <w:rFonts w:ascii="Garamond" w:hAnsi="Garamond" w:cs="Garamond"/>
          <w:color w:val="008000"/>
          <w:sz w:val="22"/>
        </w:rPr>
      </w:pPr>
      <w:r>
        <w:rPr>
          <w:rFonts w:cs="Garamond" w:ascii="Garamond" w:hAnsi="Garamond"/>
          <w:color w:val="008000"/>
          <w:sz w:val="20"/>
        </w:rPr>
        <w:t>Бывает, что в эпицентре взрыва оказываются люди, которые к этим обидам не имеют никакого отношения. Обижал один, а попало другому. Нечестно, однако, получается. Да и субъекту от этого еще кислее на душе становится. Получается замкнутый круг, из которого не всякому удается выбраться. Поэтому давай сначала разберемся, почему в душе рождаются обиды.</w:t>
      </w:r>
    </w:p>
    <w:p>
      <w:pPr>
        <w:pStyle w:val="Normal"/>
        <w:rPr>
          <w:rFonts w:ascii="Garamond" w:hAnsi="Garamond" w:cs="Garamond"/>
          <w:color w:val="008000"/>
          <w:sz w:val="22"/>
        </w:rPr>
      </w:pPr>
      <w:r>
        <w:rPr>
          <w:rFonts w:cs="Garamond" w:ascii="Garamond" w:hAnsi="Garamond"/>
          <w:color w:val="008000"/>
          <w:sz w:val="22"/>
        </w:rPr>
      </w:r>
    </w:p>
    <w:p>
      <w:pPr>
        <w:pStyle w:val="2"/>
        <w:ind w:left="0" w:firstLine="708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Каждый человек напичкан представлениями о мире, о людях, которые его окружают, он даже предполагает, кто и как должен поступить. У тебя тоже сложился образ верной подруги, которая, если договорилась о встрече, то обязательно должна придти без опоздания. </w:t>
      </w:r>
    </w:p>
    <w:p>
      <w:pPr>
        <w:pStyle w:val="2"/>
        <w:ind w:left="0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Но в том то и «фишка», что это просто твой образ, а не реальная подруга, которая, наверняка всегда была такой. Получается, что ты обижаешься из-за того, что у тебя в голове прочно «засело» представление о том, что, что если кент о чем-либо договорился, то должен сдержать свое слово. Короче, тебя расстраивает твое представление о дружбе, а не дурацкое поведение твоей подруги. Понаблюдай за ней, скорее всего, она  всегда и со всеми так себя ведет. И, если после этого, ты выскажешь ей всю правду об ее «достоинствах», то суперские отношения вам точно не светят. Если в очередной раз промолчать, то есть опасность сорваться на том, кто и рядом то не стоял. Надо попытаться найти реальный способ выражения своих чувств, да так, чтобы, с одной стороны, дать ей понять, что она поступает не по-дружески (неконкретно), а с другой, дать возможность себе выговориться, чтобы потом не «взорваться» от накопленных обид.</w:t>
      </w:r>
    </w:p>
    <w:p>
      <w:pPr>
        <w:pStyle w:val="2"/>
        <w:ind w:left="0" w:firstLine="708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Style14"/>
        <w:ind w:firstLine="360"/>
        <w:jc w:val="both"/>
        <w:rPr/>
      </w:pPr>
      <w:r>
        <w:rPr>
          <w:rFonts w:cs="Garamond" w:ascii="Garamond" w:hAnsi="Garamond"/>
          <w:b/>
          <w:bCs/>
          <w:highlight w:val="yellow"/>
          <w:u w:val="single"/>
        </w:rPr>
        <w:t>Совет.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color w:val="0000FF"/>
        </w:rPr>
        <w:t>Можно сказать так: «Светка, мне очень обидно, что ты не выполняешь свои обещания, потому что я всегда выполняю свои. Было бы круто, если бы ты сдерживала свои обещания. Хотя бы звякнула бы мне по телефону и сказала, что ты не сможешь придти. Короче, я не хочу, чтобы наша дружба разрушилась». Если Светка не дура, то она поймет, что ты не «наезжаешь на нее», а просто говоришь о своих чувствах, которые возникли у тебя после ее выходок. Возможно, она никогда не догадывалась о твоих чувствах или просто не думала, что это так важно для тебя. Конечно, Светка будет поступать так, как считает нужным, но есть шанс, что теперь она будет помнить о твоих чувствах, и поступки ее будут более конкретными, чем раньше.</w:t>
      </w:r>
    </w:p>
    <w:sectPr>
      <w:type w:val="continuous"/>
      <w:pgSz w:w="11906" w:h="16838"/>
      <w:pgMar w:left="357" w:right="357" w:gutter="0" w:header="0" w:top="540" w:footer="0" w:bottom="35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-720"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27:00Z</dcterms:created>
  <dc:creator>Сенюткина О.Ю.</dc:creator>
  <dc:description/>
  <dc:language>en-US</dc:language>
  <cp:lastModifiedBy>Сенюткина О.Ю.</cp:lastModifiedBy>
  <dcterms:modified xsi:type="dcterms:W3CDTF">2006-08-24T11:49:00Z</dcterms:modified>
  <cp:revision>16</cp:revision>
  <dc:subject/>
  <dc:title>Первое</dc:title>
</cp:coreProperties>
</file>