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90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187pt" filled="f" o:ole="">
            <v:imagedata r:id="rId3" o:title=""/>
          </v:shape>
          <o:OLEObject Type="Embed" ProgID="" ShapeID="ole_rId2" DrawAspect="Content" ObjectID="_784956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Я какая-то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не такая?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FF6600"/>
          <w:sz w:val="28"/>
        </w:rPr>
        <w:t>(или как познакомится с парнем?)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66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66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65pt" to="575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904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12pt" filled="f" o:ole="">
            <v:imagedata r:id="rId5" o:title=""/>
          </v:shape>
          <o:OLEObject Type="Embed" ProgID="" ShapeID="ole_rId4" DrawAspect="Content" ObjectID="_177075211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Я какая-то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не такая?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FF6600"/>
          <w:sz w:val="28"/>
        </w:rPr>
        <w:t>(или как познакомится с парнем?)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66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66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09:00Z</dcterms:modified>
  <cp:revision>25</cp:revision>
  <dc:subject/>
  <dc:title/>
</cp:coreProperties>
</file>