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003300"/>
          <w:sz w:val="16"/>
          <w:szCs w:val="13"/>
        </w:rPr>
        <w:t xml:space="preserve">Конечно, ты не такая, как все. Вообще, каждый из молодых людей со своими приколами, т. е. с индивидуальными особенностями. Наверняка, знакомясь с парнем, ты не обращаешь внимания на свое поведение, на  свои эмоциональные проявления. Во время знакомства и некоторое время  до него с "вроде бы ничего" ты вела себя как-то по особенному. По особенному для него. Это значит, что какие-то черты твоего характера, какие-то  твои словечки привлекли его внимание. Ему как раз этого не доставало, и,  обалдев от находки, он, как магнитом, прилип к тебе. Надо обязательно  запомнить, что из-за твоего поведения до предполагаемой новой встречи и  во время разговора с парнем будет зависеть, кого ты к себе прилепишь. В природе существует </w:t>
      </w:r>
      <w:r>
        <w:rPr>
          <w:rFonts w:eastAsia="MS Mincho;ＭＳ 明朝" w:cs="Times New Roman" w:ascii="Garamond" w:hAnsi="Garamond"/>
          <w:color w:val="003300"/>
          <w:sz w:val="16"/>
          <w:szCs w:val="13"/>
          <w:u w:val="single"/>
        </w:rPr>
        <w:t>6 видов "прилеплялок"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003300"/>
          <w:sz w:val="18"/>
          <w:szCs w:val="17"/>
          <w:u w:val="single"/>
        </w:rPr>
      </w:pPr>
      <w:r>
        <w:rPr>
          <w:rFonts w:eastAsia="MS Mincho;ＭＳ 明朝" w:cs="Times New Roman" w:ascii="Garamond" w:hAnsi="Garamond"/>
          <w:color w:val="003300"/>
          <w:sz w:val="18"/>
          <w:szCs w:val="17"/>
          <w:u w:val="single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1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 ведешь себя так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остроумная, быстрая, подшучиваешь. Такая сопротивляемая особа. 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К тебе обязательно прилепится: ироничный, самоуверенный типок. Будет прикалываться, возможно, и над тобой. Он ответит на твое сопротивление. И вы сможете долго поупражняться друг с другом в своих интеллектуальных возможностях. Не знаю, чем еще, но силой мозга вы с ним точно смеритесь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2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сообразительная, терпеливая, жизнерадостная, где-то даже романтичная. Спокойно относишься к неудачам, ко всяким там обломам и казусам (честно говоря, такое поведение достойно уважения). 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Но если весь вечер ты будешь распинаться в комплиментах к мужской половине населения, то возле тебя обязательно останется: жалующийся  на жизнь, плачущий о неудачах. Он будет говорить, что ты клад, который он  искал всю жизнь, и вот, наконец, нашел. Если ты влюбишься в него, то  сразу признайся в этом или хотя бы намекни ему - он приободрится. А если не влюбишься, пожалуйста, не трави ему душу, у него и так все плохо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3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ведешь себя как врач, минимум - медсестра,  Говоришь о вкусной и здоровой пище, о ее влиянии на организм. Клево будет, если ты будешь говорить еще о лечении. Особенно, как ты и твой  рецепт помог кому-то от чего-то конкретно излечиться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Если в окружении есть тип, который "клинит" на своем здоровье (он  считает, что у него что-то болит и не в порядке, допустим, желудок), он  обязательно приклеится. Если ты заинтересуешься им, типа: "Где у тебя  болит?" или "Как твое состояние?"... Короче говоря, до конца вечеринки вы I будете играть в больничку..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4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словно крутая леди, сильная, волевая (прямая  спина, твердая поступь и никакого животика). И не забывай, что ты - ЛИДЕР ВО ВСЕМ (ну хоть на часок представь себе это)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А вот какой типок к тебе приклеится: "Маменькин сынок", ему в 18 лет  бабушка брюки гладит, он себе и пуговицу правильно пришить не может.  Привык, что за него не только все решают, но и все делают. Если в компании тусуется с виду Сталлоне, а в внутри недоросль, то быть тебе ему маменькой сегодня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5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безукоризненно умна, по-женски, разумеется, а Абсолютно спокойная, тебя ничем не прошибешь. Проявляешь мягкость и  умиротворение, ты все понимаешь. 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Ох, достанется же тебе типок (они есть почти в каждой компании): неспокойный, раздражительный, быстро взрывается, но быстро тухнет. Любит докапываться, и до тебя докопается. Если  к нему проявить благородство, принять его таким, какой он есть (т. е. не  идти "в ответную"), то, скорее всего ты прилепишься сама на много-много Е лет. Крепкая это прилеплялка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6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простая, беззаботная. Не обязательно быть умной (нет, умной быть надо, показывать это не надо). Слушай его. Слушая, ни в коем случае не показывай, что ты выше его  хоть в чем-то - отлипнет ведь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Прилепляемый объект: он будет ходить перед тобой и так и сяк. Говорить, кричать, махать руками, ногами, будет такой весь крутой, "настоящий полковник". Весь вечер будет состоять из его "рисовок", его ультрамодных  приколов. Будет говорить только о его удачах. За это время ты почерпнешь  много полезного и даже секретного о мужчинах, о парнях, о мальчиках и  обо всем, что с ними связано. А связано с ними будет все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339966"/>
          <w:sz w:val="16"/>
          <w:szCs w:val="13"/>
        </w:rPr>
      </w:pPr>
      <w:r>
        <w:rPr>
          <w:rFonts w:eastAsia="MS Mincho;ＭＳ 明朝" w:cs="Times New Roman" w:ascii="Garamond" w:hAnsi="Garamond"/>
          <w:color w:val="339966"/>
          <w:sz w:val="16"/>
          <w:szCs w:val="13"/>
        </w:rPr>
        <w:t>Если ты все сделала правильно, но прилепился не тот, кого ты прогнозировала по прилеплялкам, то, скорее всего он - "то, что надо". Некоторые  парни могут не подчиниться прилеплялочной технологии, потому что раскусят твою игру. Что ж, для них это тоже не плохо. Не прилепляются и те,  кто "ни о чем" - они случайно оказались здесь или проходили мимо.</w:t>
      </w:r>
    </w:p>
    <w:p>
      <w:pPr>
        <w:pStyle w:val="Style14"/>
        <w:ind w:firstLine="360"/>
        <w:jc w:val="both"/>
        <w:rPr>
          <w:rFonts w:ascii="Times New Roman" w:hAnsi="Times New Roman" w:eastAsia="MS Mincho;ＭＳ 明朝" w:cs="Times New Roman"/>
          <w:color w:val="339966"/>
          <w:sz w:val="18"/>
          <w:szCs w:val="13"/>
        </w:rPr>
      </w:pPr>
      <w:r>
        <w:rPr>
          <w:rFonts w:eastAsia="MS Mincho;ＭＳ 明朝" w:cs="Times New Roman" w:ascii="Times New Roman" w:hAnsi="Times New Roman"/>
          <w:color w:val="339966"/>
          <w:sz w:val="18"/>
          <w:szCs w:val="13"/>
        </w:rPr>
      </w:r>
    </w:p>
    <w:p>
      <w:pPr>
        <w:pStyle w:val="Style14"/>
        <w:ind w:firstLine="360"/>
        <w:jc w:val="both"/>
        <w:rPr>
          <w:rFonts w:ascii="Times New Roman" w:hAnsi="Times New Roman" w:eastAsia="MS Mincho;ＭＳ 明朝" w:cs="Times New Roman"/>
          <w:sz w:val="18"/>
          <w:szCs w:val="13"/>
        </w:rPr>
      </w:pPr>
      <w:r>
        <w:rPr>
          <w:rFonts w:eastAsia="MS Mincho;ＭＳ 明朝" w:cs="Times New Roman" w:ascii="Times New Roman" w:hAnsi="Times New Roman"/>
          <w:sz w:val="18"/>
          <w:szCs w:val="13"/>
        </w:rPr>
      </w:r>
    </w:p>
    <w:p>
      <w:pPr>
        <w:sectPr>
          <w:type w:val="continuous"/>
          <w:pgSz w:w="11906" w:h="16838"/>
          <w:pgMar w:left="357" w:right="357" w:gutter="0" w:header="0" w:top="278" w:footer="0" w:bottom="18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360"/>
        <w:jc w:val="both"/>
        <w:rPr>
          <w:rFonts w:ascii="Times New Roman" w:hAnsi="Times New Roman" w:eastAsia="MS Mincho;ＭＳ 明朝" w:cs="Times New Roman"/>
          <w:sz w:val="18"/>
          <w:szCs w:val="13"/>
          <w:lang w:val="en-US" w:eastAsia="en-US"/>
        </w:rPr>
      </w:pPr>
      <w:r>
        <w:rPr>
          <w:rFonts w:eastAsia="MS Mincho;ＭＳ 明朝" w:cs="Times New Roman" w:ascii="Times New Roman" w:hAnsi="Times New Roman"/>
          <w:sz w:val="18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05pt" to="593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181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003300"/>
          <w:sz w:val="16"/>
          <w:szCs w:val="13"/>
        </w:rPr>
        <w:t xml:space="preserve">Конечно, ты не такая, как все. Вообще, каждый из молодых людей со своими приколами, т. е. с индивидуальными особенностями. Наверняка, знакомясь с парнем, ты не обращаешь внимания на свое поведение, на  свои эмоциональные проявления. Во время знакомства и некоторое время  до него с "вроде бы ничего" ты вела себя как-то по особенному. По особенному для него. Это значит, что какие-то черты твоего характера, какие-то  твои словечки привлекли его внимание. Ему как раз этого не доставало, и,  обалдев от находки, он, как магнитом, прилип к тебе. Надо обязательно  запомнить, что из-за твоего поведения до предполагаемой новой встречи и  во время разговора с парнем будет зависеть, кого ты к себе прилепишь. В природе существует </w:t>
      </w:r>
      <w:r>
        <w:rPr>
          <w:rFonts w:eastAsia="MS Mincho;ＭＳ 明朝" w:cs="Times New Roman" w:ascii="Garamond" w:hAnsi="Garamond"/>
          <w:color w:val="003300"/>
          <w:sz w:val="16"/>
          <w:szCs w:val="13"/>
          <w:u w:val="single"/>
        </w:rPr>
        <w:t>6 видов "прилеплялок"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003300"/>
          <w:sz w:val="18"/>
          <w:szCs w:val="17"/>
          <w:u w:val="single"/>
        </w:rPr>
      </w:pPr>
      <w:r>
        <w:rPr>
          <w:rFonts w:eastAsia="MS Mincho;ＭＳ 明朝" w:cs="Times New Roman" w:ascii="Garamond" w:hAnsi="Garamond"/>
          <w:color w:val="003300"/>
          <w:sz w:val="18"/>
          <w:szCs w:val="17"/>
          <w:u w:val="single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1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 ведешь себя так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остроумная, быстрая, подшучиваешь. Такая сопротивляемая особа. 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К тебе обязательно прилепится: ироничный, самоуверенный типок. Будет прикалываться, возможно, и над тобой. Он ответит на твое сопротивление. И вы сможете долго поупражняться друг с другом в своих интеллектуальных возможностях. Не знаю, чем еще, но силой мозга вы с ним точно смеритесь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2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сообразительная, терпеливая, жизнерадостная, где-то даже романтичная. Спокойно относишься к неудачам, ко всяким там обломам и казусам (честно говоря, такое поведение достойно уважения). 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Но если весь вечер ты будешь распинаться в комплиментах к мужской половине населения, то возле тебя обязательно останется: жалующийся  на жизнь, плачущий о неудачах. Он будет говорить, что ты клад, который он  искал всю жизнь, и вот, наконец, нашел. Если ты влюбишься в него, то  сразу признайся в этом или хотя бы намекни ему - он приободрится. А если не влюбишься, пожалуйста, не трави ему душу, у него и так все плохо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3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ведешь себя как врач, минимум - медсестра,  Говоришь о вкусной и здоровой пище, о ее влиянии на организм. Клево будет, если ты будешь говорить еще о лечении. Особенно, как ты и твой  рецепт помог кому-то от чего-то конкретно излечиться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 xml:space="preserve">Если в окружении есть тип, который "клинит" на своем здоровье (он  считает, что у него что-то болит и не в порядке, допустим, желудок), он  обязательно приклеится. Если ты заинтересуешься им, </w:t>
      </w:r>
    </w:p>
    <w:p>
      <w:pPr>
        <w:pStyle w:val="Style14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типа: "Где у тебя  болит?" или "Как твое состояние?"... Короче говоря, до конца вечеринки вы I будете играть в больничку..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4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словно крутая леди, сильная, волевая (прямая  спина, твердая поступь и никакого животика). И не забывай, что ты - ЛИДЕР ВО ВСЕМ (ну хоть на часок представь себе это)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А вот какой типок к тебе приклеится: "Маменькин сынок", ему в 18 лет  бабушка брюки гладит, он себе и пуговицу правильно пришить не может.  Привык, что за него не только все решают, но и все делают. Если в компании тусуется с виду Сталлоне, а в внутри недоросль, то быть тебе ему маменькой сегодня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5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безукоризненно умна, по-женски, разумеется, а Абсолютно спокойная, тебя ничем не прошибешь. Проявляешь мягкость и  умиротворение, ты все понимаешь. 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Ох, достанется же тебе типок (они есть почти в каждой компании): неспокойный, раздражительный, быстро взрывается, но быстро тухнет. Любит докапываться, и до тебя докопается. Если  к нему проявить благородство, принять его таким, какой он есть (т. е. не  идти "в ответную"), то, скорее всего ты прилепишься сама на много-много Е лет. Крепкая это прилеплялка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800000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b/>
          <w:bCs/>
          <w:color w:val="0000FF"/>
          <w:sz w:val="18"/>
          <w:szCs w:val="13"/>
        </w:rPr>
        <w:t>Прилеплялка № 6.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</w:t>
      </w:r>
      <w:r>
        <w:rPr>
          <w:rFonts w:eastAsia="MS Mincho;ＭＳ 明朝" w:cs="Times New Roman" w:ascii="Garamond" w:hAnsi="Garamond"/>
          <w:sz w:val="18"/>
          <w:szCs w:val="13"/>
          <w:highlight w:val="yellow"/>
        </w:rPr>
        <w:t>Ты:</w:t>
      </w:r>
      <w:r>
        <w:rPr>
          <w:rFonts w:eastAsia="MS Mincho;ＭＳ 明朝" w:cs="Times New Roman" w:ascii="Garamond" w:hAnsi="Garamond"/>
          <w:sz w:val="18"/>
          <w:szCs w:val="13"/>
        </w:rPr>
        <w:t xml:space="preserve"> простая, беззаботная. Не обязательно быть умной (нет, умной быть надо, показывать это не надо). Слушай его. Слушая, ни в коем случае не показывай, что ты выше его  хоть в чем-то - отлипнет ведь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  <w:szCs w:val="17"/>
        </w:rPr>
      </w:pPr>
      <w:r>
        <w:rPr>
          <w:rFonts w:eastAsia="MS Mincho;ＭＳ 明朝" w:cs="Times New Roman" w:ascii="Garamond" w:hAnsi="Garamond"/>
          <w:color w:val="800000"/>
          <w:sz w:val="18"/>
          <w:szCs w:val="17"/>
        </w:rPr>
        <w:t>Прилепляемый объект: он будет ходить перед тобой и так и сяк. Говорить, кричать, махать руками, ногами, будет такой весь крутой, "настоящий полковник". Весь вечер будет состоять из его "рисовок", его ультрамодных  приколов. Будет говорить только о его удачах. За это время ты почерпнешь  много полезного и даже секретного о мужчинах, о парнях, о мальчиках и  обо всем, что с ними связано. А связано с ними будет все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6"/>
          <w:szCs w:val="13"/>
        </w:rPr>
      </w:pPr>
      <w:r>
        <w:rPr>
          <w:rFonts w:eastAsia="MS Mincho;ＭＳ 明朝" w:cs="Times New Roman" w:ascii="Garamond" w:hAnsi="Garamond"/>
          <w:sz w:val="16"/>
          <w:szCs w:val="13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339966"/>
          <w:sz w:val="16"/>
          <w:szCs w:val="13"/>
        </w:rPr>
      </w:pPr>
      <w:r>
        <w:rPr>
          <w:rFonts w:eastAsia="MS Mincho;ＭＳ 明朝" w:cs="Times New Roman" w:ascii="Garamond" w:hAnsi="Garamond"/>
          <w:color w:val="339966"/>
          <w:sz w:val="16"/>
          <w:szCs w:val="13"/>
        </w:rPr>
        <w:t>Если ты все сделала правильно, но прилепился не тот, кого ты прогнозировала по прилеплялкам, то, скорее всего он - "то, что надо". Некоторые  парни могут не подчиниться прилеплялочной технологии, потому что раскусят твою игру. Что ж, для них это тоже не плохо. Не прилепляются и те,  кто "ни о чем" - они случайно оказались здесь или проходили мимо.</w:t>
      </w:r>
    </w:p>
    <w:p>
      <w:pPr>
        <w:pStyle w:val="Style14"/>
        <w:jc w:val="both"/>
        <w:rPr>
          <w:rFonts w:ascii="Garamond" w:hAnsi="Garamond" w:eastAsia="MS Mincho;ＭＳ 明朝" w:cs="Times New Roman"/>
          <w:color w:val="339966"/>
          <w:spacing w:val="-14"/>
          <w:sz w:val="16"/>
          <w:szCs w:val="13"/>
        </w:rPr>
      </w:pPr>
      <w:r>
        <w:rPr>
          <w:rFonts w:eastAsia="MS Mincho;ＭＳ 明朝" w:cs="Times New Roman" w:ascii="Garamond" w:hAnsi="Garamond"/>
          <w:color w:val="339966"/>
          <w:spacing w:val="-14"/>
          <w:sz w:val="16"/>
          <w:szCs w:val="13"/>
        </w:rPr>
      </w:r>
    </w:p>
    <w:sectPr>
      <w:type w:val="continuous"/>
      <w:pgSz w:w="11906" w:h="16838"/>
      <w:pgMar w:left="357" w:right="357" w:gutter="0" w:header="0" w:top="278" w:footer="0" w:bottom="18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05:45:00Z</dcterms:modified>
  <cp:revision>15</cp:revision>
  <dc:subject/>
  <dc:title>Первое</dc:title>
</cp:coreProperties>
</file>